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ETUP OF MICROLUMI XSi WITH INJECTOR(S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 w:ascii="Arial" w:hAnsi="Arial"/>
          <w:b/>
          <w:bCs/>
          <w:i/>
          <w:i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  <w:t>CAUTION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i/>
          <w:iCs/>
          <w:sz w:val="20"/>
          <w:u w:val="single"/>
        </w:rPr>
        <w:t>TURN OFF</w:t>
      </w:r>
      <w:r>
        <w:rPr>
          <w:rFonts w:cs="Arial" w:ascii="Arial" w:hAnsi="Arial"/>
          <w:i/>
          <w:iCs/>
          <w:sz w:val="20"/>
        </w:rPr>
        <w:t xml:space="preserve"> THE MICROLUMI-XS BEFORE INSTALLING OR REMOVING </w:t>
      </w:r>
      <w:r>
        <w:rPr>
          <w:rFonts w:cs="Arial" w:ascii="Arial" w:hAnsi="Arial"/>
          <w:b/>
          <w:bCs/>
          <w:i/>
          <w:iCs/>
          <w:sz w:val="20"/>
          <w:u w:val="single"/>
        </w:rPr>
        <w:t>ANY</w:t>
      </w:r>
      <w:r>
        <w:rPr>
          <w:rFonts w:cs="Arial" w:ascii="Arial" w:hAnsi="Arial"/>
          <w:i/>
          <w:iCs/>
          <w:sz w:val="20"/>
        </w:rPr>
        <w:t xml:space="preserve"> CABLES (POWER CABLE, INJECTOR CABLES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ALWAYS USE THE ORIGINAL INJECTOR CABLES, USE OF OTHER CABLES WILL DAMAGE THE UNITS AND WILL VOID WARRANTY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LWAYS EVACUATE THE INJECTORS IF THEY ARE NOT GOING TO BE USED FOR PROLONGED PERIO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OR REPLACEMENT CABLES OR ANY OTHER PARTS, CONTACT HARTA INSTRUMENTS.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ING THE INJECTORS TO THE LUMINOMETER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rn OFF the luminometer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ck tubing with two fittings 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Blue ¼-28 fitting to “OUT” port of the valve (see fig 1, “A”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Male Luer fitting to the back of the MicroLumi X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ear tubing with one fitting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nect the ¼-28 fitting to “IN” port of the valve (see fig 1, “B”)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p the other end into the fluid to be injected.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 cables from the back of machine to it’s corresponding injecto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LACING THE SYRING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only Becton Dickinson Part# 309628 1 ml syringe, use of any other type of syringe may not be accurate and may cause damage to the machine. Additional syringes available from Harta Instruments, Inc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From Lumiterm, evacuate the injector(s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 the end of evacuate cycle, the injector arm will be dow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lease the plunger holder lev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screw the syrin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rew-in a new syrin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e sure the syringe tube wings are paralel to the front panel, to prevent injector arm to interfere with the syringe tube (see fig. 2, “A”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ghten the plunger holder lever (see fig. 2, “B”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sz w:val="20"/>
        </w:rPr>
        <w:t>REPLACING TUBING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From Lumiterm, evacuate the injector(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rn OFF the luminomet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move the fitting from the valve body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ove the Luer from the back of MicroLumi X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lace tub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itional Fittings are available from Harta Instruments In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MING THE INJECTOR: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  <w:t>CAUTION: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OR RELIABLE OPERATION, IT IS IMPORTANT TO ENSURE THERE’S NO AIR COLUMN IN THE PIPELINE. FOLLOW THE FOLLOWING PROCESS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e an empty microplate in the MicroLumi XS tray (use microplate with microwell volume &gt; 200 uL), close the tra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ove luer(s) from the back of luminometer, and loop it back to it’s supply contain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m “Options”, select columns A, B and C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ect “Flash”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 each active injectors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t “Volume” to 100 uL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Delay” = 0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Read” = 1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huttr speed = 100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netic delay = 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ck “OK”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ck “Start”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f there’s air column in the syringe or the tubings, repeat the proces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hen at the end of the cycle, the syringe is free of air column, re-install the luer to the back of luminometer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om “Options” select column 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ck “OK” and “Start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LUSHING THE INJECTO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From Lumiterm, evacuate the injector(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ce an empty microplate in the MicroLumi XS tray (use microplate with microwell volume &gt; 200 uL), close the tra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p the input tubing into rinsing / flushing soluti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Proceed to “Read” the </w:t>
      </w:r>
      <w:r>
        <w:rPr>
          <w:rFonts w:cs="Arial" w:ascii="Arial" w:hAnsi="Arial"/>
          <w:sz w:val="20"/>
          <w:u w:val="single"/>
        </w:rPr>
        <w:t>whole</w:t>
      </w:r>
      <w:r>
        <w:rPr>
          <w:rFonts w:cs="Arial" w:ascii="Arial" w:hAnsi="Arial"/>
          <w:sz w:val="20"/>
        </w:rPr>
        <w:t xml:space="preserve"> plate in Flash mode with the same parameters as in step 3 of PRIM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eat as necessa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vacua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R REPLACEABLE PARTS LIST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 ml syringe</w:t>
        <w:tab/>
        <w:tab/>
        <w:tab/>
        <w:tab/>
        <w:tab/>
        <w:t>HDSI-10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utput tubing assy</w:t>
        <w:tab/>
        <w:tab/>
        <w:tab/>
        <w:tab/>
        <w:t>HDSI-10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put tubing assy</w:t>
        <w:tab/>
        <w:tab/>
        <w:tab/>
        <w:tab/>
        <w:t>HDSI-10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¼ - 28 barbed fitting</w:t>
        <w:tab/>
        <w:tab/>
        <w:tab/>
        <w:tab/>
        <w:t>HDSI-104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le luer barbed fitting</w:t>
        <w:tab/>
        <w:tab/>
        <w:tab/>
        <w:tab/>
        <w:t>HDSI-105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rol cable</w:t>
        <w:tab/>
        <w:tab/>
        <w:tab/>
        <w:tab/>
        <w:tab/>
        <w:t>HDSI-2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815975</wp:posOffset>
                </wp:positionV>
                <wp:extent cx="228600" cy="1371600"/>
                <wp:effectExtent l="12700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4.25pt" to="278.95pt,172.2pt" stroked="t" o:allowincell="f" style="position:absolute;flip:y">
                <v:stroke color="#ff9900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387475</wp:posOffset>
                </wp:positionV>
                <wp:extent cx="457200" cy="800100"/>
                <wp:effectExtent l="0" t="0" r="1143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9.25pt" to="368.95pt,172.2pt" stroked="t" o:allowincell="f" style="position:absolute;flip:xy">
                <v:stroke color="#ff6600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044575</wp:posOffset>
                </wp:positionV>
                <wp:extent cx="114300" cy="1143000"/>
                <wp:effectExtent l="12700" t="0" r="1270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2.25pt" to="62.95pt,172.2pt" stroked="t" o:allowincell="f" style="position:absolute;flip:y">
                <v:stroke color="#ff6600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044575</wp:posOffset>
                </wp:positionV>
                <wp:extent cx="228600" cy="1143000"/>
                <wp:effectExtent l="635" t="0" r="1270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66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2.25pt" to="170.95pt,172.2pt" stroked="t" o:allowincell="f" style="position:absolute;flip:xy">
                <v:stroke color="#ff6600" weight="255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633345" cy="1974850"/>
            <wp:effectExtent l="0" t="0" r="0" b="0"/>
            <wp:docPr id="5" name="0906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90600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b/>
          <w:bCs/>
        </w:rPr>
        <w:drawing>
          <wp:inline distT="0" distB="0" distL="0" distR="0">
            <wp:extent cx="2633345" cy="1974850"/>
            <wp:effectExtent l="0" t="0" r="0" b="0"/>
            <wp:docPr id="6" name="0906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9060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g. 1</w:t>
        <w:tab/>
        <w:tab/>
        <w:tab/>
        <w:tab/>
        <w:tab/>
        <w:tab/>
        <w:t xml:space="preserve">  Fig.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212090</wp:posOffset>
                </wp:positionV>
                <wp:extent cx="342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12090</wp:posOffset>
                </wp:positionV>
                <wp:extent cx="3429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212090</wp:posOffset>
                </wp:positionV>
                <wp:extent cx="3429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7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212090</wp:posOffset>
                </wp:positionV>
                <wp:extent cx="3429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32"/>
        </w:rPr>
        <w:t>HARTA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INSTRUMENTS, INC</w:t>
      </w:r>
      <w:r>
        <w:rPr>
          <w:rFonts w:cs="Arial" w:ascii="Arial" w:hAnsi="Arial"/>
          <w:b/>
          <w:bCs/>
          <w:i/>
          <w:iCs/>
          <w:sz w:val="16"/>
        </w:rPr>
        <w:t xml:space="preserve">.                             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8 RUSSELL AVE, UNIT 106, GAITHERSBURG, MD 20878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HONE:301-948-8868.       EMAIL: HARTA@EROLS.COM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WWW.HARTACORPORATION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8:19:00Z</dcterms:created>
  <dc:creator>John Lee</dc:creator>
  <dc:description/>
  <dc:language>en-US</dc:language>
  <cp:lastModifiedBy>Stephanie Lee</cp:lastModifiedBy>
  <cp:lastPrinted>2003-09-08T09:50:00Z</cp:lastPrinted>
  <dcterms:modified xsi:type="dcterms:W3CDTF">2005-04-16T18:19:00Z</dcterms:modified>
  <cp:revision>2</cp:revision>
  <dc:subject/>
  <dc:title>CAUTION:</dc:title>
</cp:coreProperties>
</file>